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3402"/>
        <w:gridCol w:w="1798"/>
      </w:tblGrid>
      <w:tr>
        <w:trPr>
          <w:trHeight w:val="2173" w:hRule="exact"/>
        </w:trPr>
        <w:tc>
          <w:tcPr>
            <w:tcW w:w="99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12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217" w:hRule="atLeast"/>
        </w:trPr>
        <w:tc>
          <w:tcPr>
            <w:tcW w:w="9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lineRule="auto" w:line="240" w:before="0" w:after="0"/>
        <w:ind w:right="282"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государственном задании на оказание Кировским областным государственным бюджетным учреждением «Центр сельскохозяйственного консультирования «Клевера Нечерноземья» консультационных услуг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lineRule="auto" w:line="240" w:before="0" w:after="0"/>
        <w:ind w:right="282"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а 2024 год и плановый период 2025 и 2026 годов</w:t>
      </w:r>
    </w:p>
    <w:p>
      <w:pPr>
        <w:pStyle w:val="Normal"/>
        <w:autoSpaceDE w:val="false"/>
        <w:spacing w:lineRule="exact" w:line="420" w:before="48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3 статьи 9.2 Федерального закона 12.01.1996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7-ФЗ «О некоммерческих организациях», Законом Кировской области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5.12.2023 № 228-ЗО «Об областном бюджете на 2024 год и плановый период 2025 и 2026 годов», Оценкой потребности государственной услуги, утвержденной министром сельского хозяйства и продовольствия Кировской области Софроновым Е.А.  29.09.2023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42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 2024 году согласно приложению № 1. 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плановый период 2025 и 2026 годо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3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оказатели объема консультационных услуг на 2024 год и плановый период 2025 и 2026 годов, оказываемых Кировским област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«Клевера Нечерноземья» в соответствии с государственным задани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1. От 21.12.2022 № 122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3 год и плановый период 2024 и 2025 годов».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9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.03.202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3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аспоряжение министерства сельского хозяйства и продовольствия Кировской области от 21.12.2022 № 122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3 год и плановый период 2024 и 2025 годов».</w:t>
      </w:r>
    </w:p>
    <w:p>
      <w:pPr>
        <w:pStyle w:val="Normal"/>
        <w:autoSpaceDE w:val="false"/>
        <w:spacing w:lineRule="exact" w:line="42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Распоряжение вступает в силу с 01.01.2024 и подлежит опубликова</w:t>
        <w:softHyphen/>
        <w:t xml:space="preserve">нию на официальном интернет сайте министе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о. министра сельского хозяйства 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 В.Г. Огород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3:00Z</dcterms:created>
  <dc:creator>Светлана</dc:creator>
  <dc:description/>
  <cp:keywords/>
  <dc:language>en-US</dc:language>
  <cp:lastModifiedBy>Администратор безопасности</cp:lastModifiedBy>
  <cp:lastPrinted>2023-12-21T10:45:00Z</cp:lastPrinted>
  <dcterms:modified xsi:type="dcterms:W3CDTF">2023-12-25T08:06:00Z</dcterms:modified>
  <cp:revision>18</cp:revision>
  <dc:subject/>
  <dc:title/>
</cp:coreProperties>
</file>